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2640</wp:posOffset>
            </wp:positionH>
            <wp:positionV relativeFrom="paragraph">
              <wp:posOffset>635</wp:posOffset>
            </wp:positionV>
            <wp:extent cx="77152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84165</wp:posOffset>
            </wp:positionH>
            <wp:positionV relativeFrom="paragraph">
              <wp:posOffset>5715</wp:posOffset>
            </wp:positionV>
            <wp:extent cx="972185" cy="621030"/>
            <wp:effectExtent l="0" t="0" r="0" b="0"/>
            <wp:wrapNone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net</w:t>
        </w:r>
      </w:hyperlink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right="1897" w:hanging="0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ЯВ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 xml:space="preserve">свободно работно място </w:t>
      </w:r>
      <w:r>
        <w:rPr>
          <w:b/>
          <w:sz w:val="26"/>
          <w:szCs w:val="26"/>
          <w:lang w:val="bg-BG"/>
        </w:rPr>
        <w:t xml:space="preserve">за заемане на длъжността: „Психолог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: „Патронажна грижа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 Лясковец”, финансиран по Административен договор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Психолог” </w:t>
      </w:r>
      <w:r>
        <w:rPr>
          <w:sz w:val="26"/>
          <w:szCs w:val="26"/>
          <w:lang w:val="bg-BG"/>
        </w:rPr>
        <w:t xml:space="preserve">по проект: „Патронажна грижа+ в община Лясковец”, </w:t>
      </w:r>
      <w:r>
        <w:rPr>
          <w:b/>
          <w:sz w:val="26"/>
          <w:szCs w:val="26"/>
          <w:lang w:val="bg-BG" w:eastAsia="bg-BG"/>
        </w:rPr>
        <w:t xml:space="preserve">Община Лясковец обявява свободно работно място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 </w:t>
      </w:r>
      <w:r>
        <w:rPr>
          <w:b/>
          <w:sz w:val="26"/>
          <w:szCs w:val="26"/>
          <w:lang w:val="bg-BG"/>
        </w:rPr>
        <w:t xml:space="preserve">„Психолог” по проект: „Патронажна грижа+ в община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Кандидатите за заемане на длъжността: „Психолог” по проект: „Патронажна грижа+ в община Лясковец”, тряб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 да притежават диплома за завършено висше образование, образователно-квалификационна степен „бакалавър” или „магистър”, област на висше образование „Социални, стопански и правни науки”, професионално направление „Психология”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а има добра компютърна грамотност MS Office (Word, Excel), Internet и съответните практически умения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да не са осъждан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да са физически и психически здрав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5. да притежават личностни качества като отговорност, лоялност, инициативност, комуникативност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Длъжността „Психолог” по проект „Патронажна грижа+ в община Лясковец” е с код по НКПД 26346001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Основните задължения, включени в нея са следнит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ровежда разговори или терапевтични интервюта с потребителите с цел консултации и последваща терапия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слушва и консултира потребители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 изготвя хипотези за различни поведенчески и личностни характеристи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участие в процедурата по подбор за заемане на длъжността: „Психолог” по проект „Патронажна грижа+ в община Лясковец”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описват всички приложени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Диплома за завършено висше образование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Мотивационно писм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офесионална автобиография (CV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 Документ за самоличност (копие и оригинал за сверяване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Документи, удостоверяващи професионалния опит (копия и оригинали за сверяване) - при наличие на такива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 Документ за допълнителна квалификация (копие и оригинал за сверяване) - при наличие на такав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8. Декларация за съгласие за обработване на лични данни  (по Образец № 2)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кументите за кандидатстване за длъжността се подават лично или чрез пълномощник в стая № 7 в сградата на общинска администрация Лясковец, на адрес: гр. Лясковец, пл. „Възраждане” № 1, всеки работен ден от 08:00 часа до 17:00 час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Подбор по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нтервю – събеседване с допуснатите на първи етап кандидат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 „</w:t>
    </w:r>
    <w:r>
      <w:rPr>
        <w:i/>
        <w:sz w:val="20"/>
        <w:shd w:fill="FFFFFF" w:val="clear"/>
        <w:lang w:val="bg-BG"/>
      </w:rPr>
      <w:t xml:space="preserve">Патронажна грижа + в община 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33:00Z</dcterms:created>
  <dc:creator>sarazla</dc:creator>
  <dc:description/>
  <cp:keywords/>
  <dc:language>en-US</dc:language>
  <cp:lastModifiedBy>Windows User</cp:lastModifiedBy>
  <cp:lastPrinted>2021-07-14T15:50:00Z</cp:lastPrinted>
  <dcterms:modified xsi:type="dcterms:W3CDTF">2021-07-14T12:50:00Z</dcterms:modified>
  <cp:revision>5</cp:revision>
  <dc:subject/>
  <dc:title>CONVENTION de SUBVENTION TYPE - AIDES EXTERIEURES</dc:title>
</cp:coreProperties>
</file>